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í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Viviane dos Santos da Silva</cp:lastModifiedBy>
  <cp:lastPrinted>2005-02-02T14:41:00Z</cp:lastPrinted>
  <dcterms:modified xsi:type="dcterms:W3CDTF">2023-11-06T21:45:00Z</dcterms:modified>
  <cp:revision>11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